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1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 pád zájmen: mir, dir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Ist Frank krank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a odpověd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- opakování slovní zásoby- 4. 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Dikta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zájmena: mir, dir, jejich význam a použití ve vět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klady vět na zájmena mir, di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t Frank krank? – audio, čtení a překlad, otázky k 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-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29:00Z</dcterms:created>
  <dc:creator>pezlova</dc:creator>
  <dc:description/>
  <dc:language>en-US</dc:language>
  <cp:lastModifiedBy>horholová</cp:lastModifiedBy>
  <dcterms:modified xsi:type="dcterms:W3CDTF">2011-12-21T13:29:00Z</dcterms:modified>
  <cp:revision>2</cp:revision>
  <dc:subject/>
  <dc:title/>
</cp:coreProperties>
</file>